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CURICULLUM VITAE</w:t>
      </w:r>
    </w:p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rsonal Information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26"/>
        <w:gridCol w:w="2015"/>
        <w:gridCol w:w="2589"/>
      </w:tblGrid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ik 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e Name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anto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arta, Indonesia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Oct 1979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Contact Information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/>
      </w:pPr>
      <w:r>
        <w:rPr>
          <w:sz w:val="20"/>
          <w:szCs w:val="20"/>
        </w:rPr>
        <w:t>Address</w:t>
        <w:tab/>
        <w:t>:</w:t>
        <w:tab/>
        <w:t>Lenteninsel 4, 44143 Dortmund Germany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>Contact Number</w:t>
        <w:tab/>
        <w:t>:</w:t>
        <w:tab/>
        <w:t>+49 17641139974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>Email Address</w:t>
        <w:tab/>
        <w:t>:</w:t>
        <w:tab/>
        <w:t>felik.budyanto@gmail.com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Skills and Experience  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/>
        <w:t>Skills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Designing and implementing Server Based Computing technology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Designing , implementing, and maintaining Network infrastructur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Designing and implementing Windows Directory Services Infrastructur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Installing, tuning, and implementing Windows server famil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Basic knowledge programming language, such a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isual Basic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ascal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Basic knowledge web base programming language, such a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TML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HP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ava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Basic knowledge accounting, financing, management concept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Basic knowledge Project Management concep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 xml:space="preserve">Experienc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Designing Server Based Technology with Citrix in Kalbe Farma subsidiari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signing and implementing new Data center in Kalbe Farma head off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mplementing LAN and WAN in Kalbe Farma subsidiaries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plementing ERP and CRM in Kalbe Farma head off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ublic relation for Catholic Youth Organization 2003-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Chairman for Youth Bible Champ 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for Youth Seminar 200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for several Catholic youth activiti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vent organizer for IT dept Gathering 2002,2003,2004 in Kalbe Farm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esigning and implementing Hokamix Indonesia portal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Academic Background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03"/>
        <w:gridCol w:w="3971"/>
        <w:gridCol w:w="1800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hochschule Dortmund, Germa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ing in European Master in Project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presen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schule Wismar, Germa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joring in Multimedia Engineerin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2008 – 200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 Nusantara University Jaka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ing in Computer Accou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A: 2,79 out of 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– 200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 High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 2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– 199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 High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 Bintang Kejora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– 199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y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 Bintang Kejora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– 199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Work Experienc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T. Kalbe Farma, Tbk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Multinational Pharmacy Company (August 2001 – February 2006).</w:t>
      </w:r>
    </w:p>
    <w:p>
      <w:pPr>
        <w:pStyle w:val="Normal"/>
        <w:rPr/>
      </w:pPr>
      <w:r>
        <w:rPr>
          <w:sz w:val="20"/>
          <w:szCs w:val="20"/>
        </w:rPr>
        <w:t xml:space="preserve">Position: </w:t>
      </w:r>
      <w:r>
        <w:rPr>
          <w:i/>
          <w:sz w:val="20"/>
          <w:szCs w:val="20"/>
        </w:rPr>
        <w:t>IT Officer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b Description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Software and Hardware Probl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Network infrastructu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Maintenance support subsidiary of Kalbe Fa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T. Lyondell Indonesia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International Chemical Company (January 2000 – June 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sition: </w:t>
      </w:r>
      <w:r>
        <w:rPr>
          <w:i/>
          <w:sz w:val="20"/>
          <w:szCs w:val="20"/>
        </w:rPr>
        <w:t>Systems Support Sta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b Description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Software and Hardware Probl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Network infrastructu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Course Attendanc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signing and implementing Windows 2000 Directory Services – Jakarta 200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mplementing Server based Technology concept with Citrix – Jakarta 2003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sic knowledge Windows server technology – Jakarta 200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ocal Area Network Infrastructure for beginner – Jakarta 200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eb base programming course with HTML, and PHP – Jakarta 200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rmany language course basic level – Coburg 200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rmany language course intermediate level – Bochum 2007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Achievement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nner Up on Continual Improvement competition in Kalbe Farma with topic “Saving IT investment cost with server based computing technology” – Jakarta 2003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3600" w:leader="none"/>
        <w:tab w:val="left" w:pos="3960" w:leader="none"/>
      </w:tabs>
      <w:spacing w:lineRule="auto" w:line="36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42:00Z</dcterms:created>
  <dc:creator>doGsLoVeRz</dc:creator>
  <dc:description/>
  <cp:keywords/>
  <dc:language>en-US</dc:language>
  <cp:lastModifiedBy>K4MIKAZ3</cp:lastModifiedBy>
  <cp:lastPrinted>2006-06-03T22:26:00Z</cp:lastPrinted>
  <dcterms:modified xsi:type="dcterms:W3CDTF">2009-04-13T16:42:00Z</dcterms:modified>
  <cp:revision>2</cp:revision>
  <dc:subject/>
  <dc:title>CURICULLUM VITAE</dc:title>
</cp:coreProperties>
</file>